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/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регистрационный номер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МЫСЛОВЫЙ ЖУРНА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обычи (вылова) водных биоресурсов активными и пассивными орудиями добычи (вылова)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х биоресурсов с использованием 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>Начало добычи (вылова)       ________________ 20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добычи (вылова) ________________ 20   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– 2 года с даты последней записи</w:t>
      </w:r>
    </w:p>
    <w:p>
      <w:pPr>
        <w:pStyle w:val="ConsPlusNonformat"/>
        <w:widowControl/>
        <w:ind w:firstLine="63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63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Производство записей в промысловом журнале </w:t>
      </w:r>
    </w:p>
    <w:p>
      <w:pPr>
        <w:pStyle w:val="ConsPlusNonformat"/>
        <w:widowControl/>
        <w:ind w:firstLine="63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С 1 мая 2011 года на судах и в подразделениях пользователей водными биоресурсами (бригада, звено), осуществляющих добычу (вылов) водных биоресурсов записи производятся в промысловый журнал, соответствующий форме промыслового журнал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С 1 января каждого календарного года записи производятся в новом промысловом журнале, имеющем регистрационный номер, соответствующий календарному году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осуществлении добычи (вылова) водных биоресурсов применительно к каждому разрешению на добычу (вылов) водных биоресурсов, или району (подрайону, зоне, подзоне) добычи (вылова) водных биоресурсов, или рыбопромысловому участку или водоему записи в промысловом журнале производятся каждые сутки на отдельной странице соответствующей формы промыслового журнал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осуществлении добычи (вылова) водных биоресурсов записи в промысловый журнал производятся в реальном масштабе времени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тсутствии информации для записи в соответствующую графу промыслового журнала в ней ставится прочерк в виде знака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писи о примечаниях к произведенным в промысловом журнале записям производятся на нижнем чистом поле соответствующей страницы промыслового журнала начиная с низа страницы к ее верху в порядке последовательной нумерации, соответствующей нумерации, внесенной в формате «№ __ примечания» в требующую примечаний графу данной страницы промыслового журнала и заверяются подписью капитана судна. 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роизводство записей в форме промыслового журнала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си о перерыве в добыче (вылове) водных биоресурсов (времени начала, окончания и причине  перерыва), связанной с неблагоприятными погодными условиями, стихийным бедствием, переходом судна в район добычи (вылова) водных биоресурсов, ремонтом судна, оказанием помощи и т.п.) производятся в строках страницы формы промыслового журнала, предназначенных для записи результатов добычи (вылова) водных биоресурсов, следующей за страницей, в которую внесены записи о результатах добычи (вылова) водных биоресурсов за предшествующую перерыву дату добычи (вылова) водных биоресурсов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записей о добыче (вылове) водных биоресурсов начинается с новой страницы промыслового журнала, следующей за странице, на которой произведена запись о перерыве в добыче (вылове) водных биоресурс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ы разделов формы промыслового журнала «Вес добытых (выловленных водных биоресурсов по видам» заполняются по результатам предварительного взвешивания или по результатам определения веса улова с использованием мерной емк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фы разделов формы промыслового журнала «Добыто (выловлено) водных биоресурсов за сутки» заполняются по итогам взвешивания после обработки уловов водных биоресурсов на судн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фы разделов формы промыслового журнала «Добыто (выловлено) водных биоресурсов с начала добычи (вылова) (нарастающий итог)» заполняются нарастающим итогом с начала добычи (вылова) водных биоресурсов по конкретному  разрешению на добычу (вылов) водных биоресурсов в конкретном районе добычи (вылова) водных биоресурсов или на конкретном рыбопромысловом участке или водоем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фы разделов формы промыслового журнала «Выгружено (перегружено) уловов водных биоресурсов, рыбной и иной продукции из них (в пересчете на сырец)» заполняется после завершения выгрузки (перегрузки) уловов водных биоресурсов, рыбной и иной продукции из них на основании информации, отраженной в приемо-сдаточном документ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фы разделов формы промыслового журнала «Спуск (постановка) орудий добычи (вылова)» и «Подъем орудия добычи (вылова)» заполняются данными, соответствующими началу спуска (постановки) и окончанию подъема орудий добычи (вылова) водных биоресурсов соответственн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афы разделов формы промыслового журнала «Номер операции, связанной с добычей (выловом) водных биоресурсов», заполняются данными в порядке последовательной нумерации операций по добыче (вылову) водных биоресурсов, проведенных по конкретному разрешению на добычу (вылов) водных биоресурсов, в конкретном районе добычи (вылове) водных биоресурсов (зоне, подзоне), на конкретном промысловом участке или водоем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фы разделов формы промыслового журнала «Номер рейса» заполняются в порядке последовательной нумерации рейсов с начала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формы промыслового журнала применяется при добыче (вылове) водных биоресурсов пассивными орудиями добычи (вылова) водных биоресурсов и использовании судов, не имеющих на борту промысловых механизмов для производства промысловых операций, используемых для доставки сотрудников подразделений пользователя водными биоресурсами (бригад, звеньев) к месту добычи (вылова) водных биоресурсов и обратно и уловов водных биоресурсов к местам сдачи или иные вспомогательные оп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пись о весе добытых (выловленных) водных биологических ресурсов по видам производится на странице промыслового журнала, соответствующей дате изъятия водных биоресурсов из среды обитани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судах, осуществляющих добычу (вылов) водных биоресурсов активными орудиями добычи (вылова) водных и не производящими их обработку (переработку) запись о весе добытых (выловленных) водных биоресурсов по видам, выгруженных (перегруженных) и оставшихся на борту судна уловов водных биоресурсов  после выгрузки (перегрузки) уловов водных биоресурсов производится в учетом коэффициентов, установленных правилами рыболовства для соответствующего рыбохозяйственного бассейна. На рыбоналивных судах запись о весе добытых (выловленных) водных биоресурсов производится с учетом коэффициентов, установленных для данного вида водных биоресурсов, типа судна и орудия добычи (вылова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полнение бланка промыслового журнала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560"/>
        <w:gridCol w:w="3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12" w:hanging="0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Наименование графы бланка промыслового журна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Записываемая информ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ример записи</w:t>
            </w:r>
          </w:p>
        </w:tc>
      </w:tr>
      <w:tr>
        <w:trPr>
          <w:trHeight w:val="1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Дата добычи (вылова) водных биоресур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сло, месяц и годе начала добычи (вылова) водных биоресурсов по конкретному разрешению на добычу (вылов) водных биоресурсов в конкретном  районе добычи (вылова) водных биоресурсов Зоне, подзоне)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1 мая 2011 г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 или бортовой номер  суд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РСТ «Виктор Климов»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М-002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Регистрационный ном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судна (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М0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МО номер – идентификационный номер судна, присвоенный Международной морской организацией (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00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судна, установленный для данного суд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CZ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ей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омер рейса с начала </w:t>
            </w:r>
            <w:r>
              <w:rPr>
                <w:sz w:val="28"/>
                <w:szCs w:val="28"/>
              </w:rPr>
              <w:t>добычи (вылова) водных биоресурсов по конкретному разрешению на добычу (вылов) водных биоресурсов в конкретном районе добычи (вылова) водных биоресурсов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56</w:t>
            </w:r>
          </w:p>
        </w:tc>
      </w:tr>
      <w:tr>
        <w:trPr>
          <w:trHeight w:val="10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азрешения на добычу (вылов) водных биоресур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азрешения на добычу (вылов) водных биоресурсов уполномоченного федерального органа исполнительной власти в области рыболов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9-006-009Б/01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именование орудия добычи (выло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звания орудий добычи (вылова) водных биоресурсов, используемых в течение календарных суток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указания типов орудий добычи (вылова) водных биоресурсов допускается использование установленных ФАО сокращений и кодов.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Дополнительно указывается наличие селективных решеток или встав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Трал дон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(или </w:t>
            </w:r>
            <w:r>
              <w:rPr>
                <w:b/>
                <w:bCs/>
                <w:sz w:val="28"/>
                <w:szCs w:val="28"/>
              </w:rPr>
              <w:t>ДТ/Т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ноглубинный трал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или </w:t>
            </w:r>
            <w:r>
              <w:rPr>
                <w:b/>
                <w:bCs/>
                <w:sz w:val="28"/>
                <w:szCs w:val="28"/>
              </w:rPr>
              <w:t>РТ/ТМ)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Минимальный размер ячеи орудия добычи (вылова), (м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й размер ячеи в орудиях добычи (вылова) водных биоресурсов в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05</w:t>
            </w:r>
          </w:p>
        </w:tc>
      </w:tr>
      <w:tr>
        <w:trPr>
          <w:trHeight w:val="1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операции, связанной с добычей (выловом) водных биоресур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траления, замета, постановки и т.д. орудий добычи (вылова) водных биоресурсов с начала добычи (вылова) водных биоресурсов по конкретному разрешению на добычу (вылов) водных биоресурсов в конкретном районе добычи (вылова) водных биоресурсов (зоне, подзоне)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215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Судовое время осуществления каждой операции, связанной с добычей (выловом) водных биоресурсов (час, минут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 графе; «Спуск (постановка) орудия добычи (вылова)»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дъем орудия добычи (вылова)»</w:t>
            </w:r>
            <w:r>
              <w:rPr>
                <w:bCs/>
                <w:sz w:val="28"/>
                <w:szCs w:val="28"/>
              </w:rPr>
              <w:t xml:space="preserve"> записывают время нахождения орудий лова на лову с момента окончания спуска до момента начала подъема 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4-00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ординаты осуществления каждой операции, связанной с добычей (выловом) водных биоресурсов (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N</w:t>
            </w:r>
            <w:r>
              <w:rPr>
                <w:rStyle w:val="FontStyle52"/>
                <w:rFonts w:cs="Times New Roman"/>
                <w:sz w:val="28"/>
                <w:szCs w:val="28"/>
              </w:rPr>
              <w:t>/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S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, 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E</w:t>
            </w:r>
            <w:r>
              <w:rPr>
                <w:rStyle w:val="FontStyle52"/>
                <w:rFonts w:cs="Times New Roman"/>
                <w:sz w:val="28"/>
                <w:szCs w:val="28"/>
              </w:rPr>
              <w:t>/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W</w:t>
            </w:r>
            <w:r>
              <w:rPr>
                <w:rStyle w:val="FontStyle52"/>
                <w:rFonts w:cs="Times New Roman"/>
                <w:sz w:val="28"/>
                <w:szCs w:val="28"/>
              </w:rPr>
              <w:t>, градус, минута, десятая доля минуты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 графе; «Спуск (постановка) орудия добычи (вылова)»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дъем орудия добычи (вылова)»</w:t>
            </w:r>
            <w:r>
              <w:rPr>
                <w:bCs/>
                <w:sz w:val="28"/>
                <w:szCs w:val="28"/>
              </w:rPr>
              <w:t xml:space="preserve"> записывают  координаты нахождения орудий лова  на лову с момента окончания спуска до момента начала подъема е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°39,0‘ N  19°39,5‘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°37,4‘ N  19°38,2‘Е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Вес добытых (выловленных) водных биоресурсов по видам (кг) добыто (выловлено)/возвращено в среду обитания) </w:t>
            </w:r>
          </w:p>
          <w:p>
            <w:pPr>
              <w:pStyle w:val="Style21"/>
              <w:jc w:val="both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иды добытых (выловленных) водных биоресурсов указываются в столбцах, расположение  которых сохраняется при переходе на новые страницы в</w:t>
            </w:r>
            <w:r>
              <w:rPr>
                <w:rStyle w:val="FontStyle5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течение всего времени добычи (вылова)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лов отдельных объектов лова в килограммах, который определяют сразу после окончания очередной промысловой операции на борту судна, пятизначными группами цифр с использованием нолей и записывают в графах: 1, 2, 3, 4,… 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улова определяется путем взвешивания улова, выливки улова в мерную емкость, сортировки улова по объектам промысла и фасовке в транспортировочную тару определенной вместимости или визуально (ориентировочно, на глаз) исходя из наполнения тралового мешка или другого орудия лова с учетом действующих Правил рыболовства в районе добычи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Normal"/>
              <w:ind w:right="12" w:hanging="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чет уловов при добыче биоресурсов близнецовым тралом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и близнецовом промысле два судна используют один трал, при этом улов между судами может делится на любых договорных условиях. Передача части улова на ведомое судно может проходить в процессе по завершению промысловой операции. Порядок записи в журнал следующий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1. На судне, с которого произвели спуск трала (ведущее), все графы журнала заполняются в обычном порядке, в графе «орудия лова» дополнительно вносится информация о судне-буксировщике трала (название, бортовой номер), в графе 1-20 указывается только та часть улова водных биоресурсов, которая осталась на борту после завершения промысловой операции.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 журнале ведущего судна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 графе: «Добыто (выловлено) водных биоресурсов с начала добычи (вылова) (нарастающий итог) (кг)» учитывается часть улова в соответствии с Договором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На судне, которое является только буксировщиком трала (ведомое), учитывается тоже только та часть улова водных биоресурсов в графах журнала 1-6, которая осталась на борту судна после завершения промысловой операции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4. Если ведомое судно не осуществило прием-перегрузку улова или его части на свой борт сразу после завершения промысловой операции, то графы журнала 1-20 о добыче (вылове) биоресурсов  заполняются с указанием нулевого вылова -</w:t>
            </w:r>
            <w:r>
              <w:rPr>
                <w:b/>
                <w:sz w:val="28"/>
                <w:szCs w:val="28"/>
              </w:rPr>
              <w:t xml:space="preserve"> 0000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5. После завершения операции выгрузки-перегрузки улова в порту и оформления соответствующих приемо-сдаточных документов, причитающаяся (в соответствии с Договором) судну-буксировщику часть улова должна быть учтена в журнале ведомого судна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 в графе: «Добыто (выловлено) водных биоресурсов с начала добычи (вылова) (нарастающий итог) (кг)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ТРЕСКА КАМБАЛА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                 2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1670       00720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(00850)        (00650)</w:t>
            </w:r>
          </w:p>
          <w:p>
            <w:pPr>
              <w:pStyle w:val="Style21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сего добыто (выловлено) водных биоресурсов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Вылов всех объектов лова в килограммах, который определяют сразу после окончания одной промысловой операции пятизначными группами цифр с использованием нолей.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улова определяется путем взвешивания улова, выливки улова в мерную емкость, сортировки улова по объектам промысла и фасовке в транспортировочную тару определенной вместимости или визуально (ориентировочно, на глаз) исходя из наполнения тралового мешка или другого орудия лова с учетом действующих Правил рыболовства в районе добы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389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Добыто (выловлено) </w:t>
            </w:r>
            <w:r>
              <w:rPr>
                <w:rStyle w:val="FontStyle51"/>
                <w:rFonts w:cs="Times New Roman"/>
                <w:b w:val="false"/>
                <w:bCs w:val="false"/>
                <w:sz w:val="28"/>
                <w:szCs w:val="28"/>
              </w:rPr>
              <w:t xml:space="preserve">водных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биоресурсов за сутки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Суточный вылов каждого объекта лова и всех объектов лова в килограммах, который определяют после окончания промысловых операций и погрузке, выгрузке или перегрузке улова пятизначными группами цифр с использованием но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4034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Добыто (выловлено) водных биоресурсов с начала добычи (вылова) (нарастающий итог)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вылов по нарастающей каждого объекта лова и всех объектов лова с начала добычи в килограммах, который определяют с начала добычи после окончания промысловых суток и погрузки, выгрузки или перегрузки ул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628 853</w:t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ыгружено (перегружено) уловов водных биоресурсов, рыбной и иной продукции из них (в пересчете на сырец)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с отдельных объектов промысла и всех объектов промысла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женных (перегруженных)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них за сутки в кг</w:t>
            </w:r>
            <w:r>
              <w:rPr>
                <w:bCs/>
                <w:sz w:val="28"/>
                <w:szCs w:val="28"/>
              </w:rPr>
              <w:t xml:space="preserve"> десятизначными группами цифр с использованием но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 улова (сырец) каждого объекта лова подвергшегося переработке, определяется путем умножения веса изготовленной продукции на переводной коэффици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0000002000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ходится на борту судна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них (в пересчете на сырец) (кг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Итоговый вес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их (в пересчете на сырец) на борту судна </w:t>
            </w:r>
            <w:r>
              <w:rPr>
                <w:bCs/>
                <w:sz w:val="28"/>
                <w:szCs w:val="28"/>
              </w:rPr>
              <w:t>в килограммах десятизначными группами цифр с использованием нолей на 24.00 судового времен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000000203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Информации о погрузке, выгрузке или перегрузке уловов водных биоресурсов, рыбной и иной продукции из ни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Запись об операции погрузки, выгрузки или перегрузке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их (в пересчете на сырец) </w:t>
            </w:r>
            <w:r>
              <w:rPr>
                <w:bCs/>
                <w:sz w:val="28"/>
                <w:szCs w:val="28"/>
              </w:rPr>
              <w:t>в килограммах десятизначными Группами цифр с использованием но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Выгружено с борта судна 0000002000</w:t>
            </w:r>
          </w:p>
          <w:p>
            <w:pPr>
              <w:pStyle w:val="TextBody"/>
              <w:jc w:val="center"/>
              <w:rPr/>
            </w:pPr>
            <w:r>
              <w:rPr>
                <w:rStyle w:val="FontStyle52"/>
                <w:rFonts w:cs="Times New Roman"/>
                <w:b w:val="false"/>
                <w:bCs w:val="false"/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Принято на борт судна 0000200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Порт выгрузки (погрузки), координаты </w:t>
            </w:r>
            <w:r>
              <w:rPr>
                <w:rStyle w:val="FontStyle51"/>
                <w:rFonts w:cs="Times New Roman"/>
                <w:b w:val="false"/>
                <w:bCs w:val="false"/>
                <w:sz w:val="28"/>
                <w:szCs w:val="28"/>
              </w:rPr>
              <w:t xml:space="preserve">в море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(с указанием вида операци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ывается место и дата выгрузки или перегрузки рыбной продук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Калининград, ООО «Рыбоконсервный комбинат» 01.05.2011</w:t>
            </w:r>
          </w:p>
          <w:p>
            <w:pPr>
              <w:pStyle w:val="Heading1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°37,4‘ N 19°38,2‘ 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выгрузка 01.05.2011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выгрузившего (погрузившего) судна, вид и номер приемо-сдаточного докумен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выгрузившего (погрузившего) судна, вид и номер приемо-сдаточного докумен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РТК-11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-1742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кладная № 0008765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Регистрационный номер </w:t>
            </w:r>
            <w:r>
              <w:rPr>
                <w:rStyle w:val="FontStyle52"/>
                <w:rFonts w:cs="Times New Roman"/>
                <w:sz w:val="28"/>
                <w:szCs w:val="28"/>
                <w:lang w:eastAsia="en-US"/>
              </w:rPr>
              <w:t>(</w:t>
            </w:r>
            <w:r>
              <w:rPr>
                <w:rStyle w:val="FontStyle52"/>
                <w:rFonts w:cs="Times New Roman"/>
                <w:sz w:val="28"/>
                <w:szCs w:val="28"/>
                <w:lang w:val="en-US" w:eastAsia="en-US"/>
              </w:rPr>
              <w:t>IMO</w:t>
            </w:r>
            <w:r>
              <w:rPr>
                <w:rStyle w:val="FontStyle52"/>
                <w:rFonts w:cs="Times New Roman"/>
                <w:sz w:val="28"/>
                <w:szCs w:val="28"/>
                <w:lang w:eastAsia="en-US"/>
              </w:rPr>
              <w:t xml:space="preserve">)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зившего (погрузившего) суд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О номер – идентификационный номер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зившего (погрузившего</w:t>
            </w:r>
            <w:r>
              <w:rPr>
                <w:sz w:val="28"/>
                <w:szCs w:val="28"/>
              </w:rPr>
              <w:t xml:space="preserve"> судна, присвоенный Международной морской организацией (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89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выгрузившего (погрузившего)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выгрузившего (погрузившего) судна, установлен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HTY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дпись, ФИО и печать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оспись,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ФИО инспектора или другого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Иванов П.А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инспектор ГМИ ПУ ФСБ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дпись к ФИО капитана судна (на 24.00 судового времени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спись,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ФИО капитана судна </w:t>
            </w:r>
            <w:r>
              <w:rPr>
                <w:bCs/>
                <w:sz w:val="28"/>
                <w:szCs w:val="28"/>
              </w:rPr>
              <w:t>– свидетельствующая, что все записи в промысловом журнале в течение суток произведены правильн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Петров А.С.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личество орудий добычи (вылова) в порядке (поставленных/поднятых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личество сетей в порядке, ставных неводов, ловушек или других орудий лова поставленных и подняты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Для ярусов - количество крючк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 крючков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 крючков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рядка орудий добычи (выло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Установленная на судне нумерация порядков орудий добычи (вылова) водных биоресурс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и добыче (вылове) водных биоресурсов активными орудиями добычи (вылова) водных биоресурсов с использованием судов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440"/>
        <w:gridCol w:w="240"/>
        <w:gridCol w:w="1070"/>
        <w:gridCol w:w="610"/>
        <w:gridCol w:w="600"/>
        <w:gridCol w:w="1080"/>
        <w:gridCol w:w="1680"/>
        <w:gridCol w:w="1344"/>
        <w:gridCol w:w="1344"/>
        <w:gridCol w:w="1344"/>
        <w:gridCol w:w="1344"/>
        <w:gridCol w:w="1824"/>
      </w:tblGrid>
      <w:tr>
        <w:trPr>
          <w:trHeight w:val="468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Дата добычи (вылова) водных биоресурсов: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азвание (бортовой номер) судна: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 xml:space="preserve">Регистрационный номер судна </w:t>
            </w:r>
            <w:r>
              <w:rPr>
                <w:b/>
                <w:sz w:val="16"/>
                <w:szCs w:val="14"/>
                <w:lang w:val="en-US"/>
              </w:rPr>
              <w:t>(IMO)</w:t>
            </w:r>
            <w:r>
              <w:rPr>
                <w:b/>
                <w:sz w:val="16"/>
                <w:szCs w:val="14"/>
              </w:rPr>
              <w:t>:</w:t>
            </w:r>
          </w:p>
        </w:tc>
      </w:tr>
      <w:tr>
        <w:trPr>
          <w:trHeight w:val="660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омер разрешения на добычу (вылов) водных биоресурсов: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аименование орудия добычи (вылова):</w:t>
            </w:r>
          </w:p>
        </w:tc>
      </w:tr>
      <w:tr>
        <w:trPr>
          <w:trHeight w:val="805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Номер операции, связанной с добычей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выловом) водных биоресурсов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удовое время осуществления кажд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операции, связанной с добы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выловом) водных 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час, минута)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ординаты осуществления каждой операции, связанной с добычей (выловом) водных биоресурс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>(</w:t>
            </w:r>
            <w:r>
              <w:rPr>
                <w:b/>
                <w:sz w:val="14"/>
                <w:szCs w:val="14"/>
                <w:lang w:val="en-US"/>
              </w:rPr>
              <w:t>N</w:t>
            </w:r>
            <w:r>
              <w:rPr>
                <w:b/>
                <w:sz w:val="14"/>
                <w:szCs w:val="14"/>
              </w:rPr>
              <w:t>/</w:t>
            </w:r>
            <w:r>
              <w:rPr>
                <w:b/>
                <w:sz w:val="14"/>
                <w:szCs w:val="14"/>
                <w:lang w:val="en-US"/>
              </w:rPr>
              <w:t>S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b/>
                <w:sz w:val="14"/>
                <w:szCs w:val="14"/>
                <w:lang w:val="en-US"/>
              </w:rPr>
              <w:t>E</w:t>
            </w:r>
            <w:r>
              <w:rPr>
                <w:b/>
                <w:sz w:val="14"/>
                <w:szCs w:val="14"/>
              </w:rPr>
              <w:t>/</w:t>
            </w:r>
            <w:r>
              <w:rPr>
                <w:b/>
                <w:sz w:val="14"/>
                <w:szCs w:val="14"/>
                <w:lang w:val="en-US"/>
              </w:rPr>
              <w:t>W</w:t>
            </w:r>
            <w:r>
              <w:rPr>
                <w:b/>
                <w:sz w:val="14"/>
                <w:szCs w:val="14"/>
              </w:rPr>
              <w:t>, градус, мину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есятая доля минуты)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 добытых (выловленных) водных биоресурсов по видам (кг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 xml:space="preserve">(виды добытых (выловленных) водных биоресурсов указываются в столбцах, </w:t>
            </w:r>
          </w:p>
        </w:tc>
      </w:tr>
      <w:tr>
        <w:trPr>
          <w:trHeight w:val="725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Спуск</w:t>
            </w:r>
          </w:p>
          <w:p>
            <w:pPr>
              <w:pStyle w:val="Normal"/>
              <w:shd w:fill="FFFFFF" w:val="clear"/>
              <w:ind w:firstLine="8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(постановка) орудия добыч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(вылова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Подъем орудия добыч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(вылова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Спус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(постановк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оруд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добыч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(вылова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Подъем орудия добычи (вылова)</w:t>
            </w:r>
          </w:p>
        </w:tc>
        <w:tc>
          <w:tcPr>
            <w:tcW w:w="72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4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5" w:hRule="exact"/>
        </w:trPr>
        <w:tc>
          <w:tcPr>
            <w:tcW w:w="5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Информация о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68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то (выловлено) водных биоресурсов за сутки (кг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7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рт выгрузки (погрузки), координаты в море (с указанием вида оп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звание (бортовой номер) выгрузившего (погрузившего) судна, вид и номер приемо-сдаточного документа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Регистрационный номер (</w:t>
            </w:r>
            <w:r>
              <w:rPr>
                <w:b/>
                <w:sz w:val="14"/>
                <w:szCs w:val="14"/>
                <w:lang w:val="en-US"/>
              </w:rPr>
              <w:t>IMO</w:t>
            </w:r>
            <w:r>
              <w:rPr>
                <w:b/>
                <w:sz w:val="14"/>
                <w:szCs w:val="14"/>
              </w:rPr>
              <w:t>) выгрузившего (погрузившего) судна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зывной сигнал выгрузившего (погрузившего) судн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9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то (выловлено) вод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 xml:space="preserve">биоресурсов </w:t>
            </w:r>
            <w:r>
              <w:rPr>
                <w:b/>
                <w:spacing w:val="-1"/>
                <w:sz w:val="14"/>
                <w:szCs w:val="14"/>
              </w:rPr>
              <w:t xml:space="preserve">с начала добычи </w:t>
            </w:r>
            <w:r>
              <w:rPr>
                <w:b/>
                <w:sz w:val="14"/>
                <w:szCs w:val="14"/>
              </w:rPr>
              <w:t>(вылов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нарастающий итог) (кг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9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ыгружено (перегружено) уловов водных биоресурсов, рыбной и иной продукции из них (в пересчете на сырец) (кг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67" w:hRule="exact"/>
        </w:trPr>
        <w:tc>
          <w:tcPr>
            <w:tcW w:w="5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Подпись, ФИО и печать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: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ходится на борту судна уловов водных биоресурсов, рыбной и иной продукции из них (в пересчете на сырец) (кг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ись и ФИО капитана суд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658"/>
        <w:gridCol w:w="174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2200"/>
      </w:tblGrid>
      <w:tr>
        <w:trPr>
          <w:trHeight w:val="434" w:hRule="atLeast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ывной сигнал судна:</w:t>
            </w:r>
          </w:p>
        </w:tc>
        <w:tc>
          <w:tcPr>
            <w:tcW w:w="10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йса:</w:t>
            </w:r>
          </w:p>
        </w:tc>
      </w:tr>
      <w:tr>
        <w:trPr>
          <w:trHeight w:val="610" w:hRule="atLeast"/>
        </w:trPr>
        <w:tc>
          <w:tcPr>
            <w:tcW w:w="14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ьный размер ячеи орудия добычи (вылова) (мм):</w:t>
            </w:r>
          </w:p>
        </w:tc>
      </w:tr>
      <w:tr>
        <w:trPr>
          <w:trHeight w:val="1472" w:hRule="atLeast"/>
        </w:trPr>
        <w:tc>
          <w:tcPr>
            <w:tcW w:w="12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быто (выловлено)/возвращено в среду обитания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4"/>
              </w:rPr>
              <w:t>расположение которых сохраняется при переходе на новую страницу в течение всего времени добычи (вылова)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быто (выловлено) водных 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г)</w:t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720" w:right="49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</w:t>
      </w:r>
      <w:r>
        <w:rPr>
          <w:b/>
          <w:sz w:val="16"/>
          <w:szCs w:val="16"/>
        </w:rPr>
        <w:t>(на 24.00 судового времени)</w:t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и добыче (вылове) водных биоресурсов пассивными орудиями добычи (вылова) водных биоресурсов с использованием судов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55"/>
        <w:gridCol w:w="303"/>
        <w:gridCol w:w="900"/>
        <w:gridCol w:w="193"/>
        <w:gridCol w:w="531"/>
        <w:gridCol w:w="600"/>
        <w:gridCol w:w="1023"/>
        <w:gridCol w:w="300"/>
        <w:gridCol w:w="1324"/>
        <w:gridCol w:w="2376"/>
        <w:gridCol w:w="910"/>
        <w:gridCol w:w="910"/>
        <w:gridCol w:w="911"/>
        <w:gridCol w:w="910"/>
        <w:gridCol w:w="911"/>
        <w:gridCol w:w="910"/>
        <w:gridCol w:w="911"/>
      </w:tblGrid>
      <w:tr>
        <w:trPr>
          <w:trHeight w:val="377" w:hRule="exact"/>
        </w:trPr>
        <w:tc>
          <w:tcPr>
            <w:tcW w:w="2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6"/>
              </w:rPr>
              <w:t>Дата добычи (вылова) биоресурсов: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звание (бортовой номер) судна:</w:t>
            </w:r>
          </w:p>
        </w:tc>
        <w:tc>
          <w:tcPr>
            <w:tcW w:w="8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Регистрационный номер судна (</w:t>
            </w: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</w:rPr>
              <w:t>МО):</w:t>
            </w:r>
          </w:p>
        </w:tc>
      </w:tr>
      <w:tr>
        <w:trPr>
          <w:trHeight w:val="463" w:hRule="exact"/>
        </w:trPr>
        <w:tc>
          <w:tcPr>
            <w:tcW w:w="2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омер разрешения на добычу (вылов) водных биоресурсов:</w:t>
            </w:r>
          </w:p>
        </w:tc>
        <w:tc>
          <w:tcPr>
            <w:tcW w:w="8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именование орудия добычи (вылова):</w:t>
            </w:r>
          </w:p>
        </w:tc>
      </w:tr>
      <w:tr>
        <w:trPr>
          <w:trHeight w:val="1090" w:hRule="exact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Операция, связанная с добычей (выловом)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6"/>
              </w:rPr>
              <w:t>водных биоресурсов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 xml:space="preserve">Номер порядка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2"/>
              </w:rPr>
              <w:t>орудий добычи (вылова)</w:t>
            </w:r>
          </w:p>
        </w:tc>
        <w:tc>
          <w:tcPr>
            <w:tcW w:w="25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удовое врем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осуществления кажд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операции, связанной 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чей (выловом) вод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биоресурсов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час, минута)</w:t>
            </w:r>
          </w:p>
        </w:tc>
        <w:tc>
          <w:tcPr>
            <w:tcW w:w="26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Координаты осуществл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каждой операции, связанной 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чей (выловом) вод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</w:t>
            </w:r>
            <w:r>
              <w:rPr>
                <w:b/>
                <w:sz w:val="14"/>
                <w:szCs w:val="14"/>
                <w:lang w:val="en-US"/>
              </w:rPr>
              <w:t>N</w:t>
            </w:r>
            <w:r>
              <w:rPr>
                <w:b/>
                <w:sz w:val="14"/>
                <w:szCs w:val="14"/>
              </w:rPr>
              <w:t>/</w:t>
            </w:r>
            <w:r>
              <w:rPr>
                <w:b/>
                <w:sz w:val="14"/>
                <w:szCs w:val="14"/>
                <w:lang w:val="en-US"/>
              </w:rPr>
              <w:t>S</w:t>
            </w:r>
            <w:r>
              <w:rPr>
                <w:b/>
                <w:sz w:val="14"/>
                <w:szCs w:val="14"/>
              </w:rPr>
              <w:t>, Е/</w:t>
            </w:r>
            <w:r>
              <w:rPr>
                <w:b/>
                <w:sz w:val="14"/>
                <w:szCs w:val="14"/>
                <w:lang w:val="en-US"/>
              </w:rPr>
              <w:t>W</w:t>
            </w:r>
            <w:r>
              <w:rPr>
                <w:b/>
                <w:sz w:val="14"/>
                <w:szCs w:val="14"/>
              </w:rPr>
              <w:t>, градус, минута,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есятая доля минуты)</w:t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орудий добычи (вылов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 порядке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ставленных/поднятых)</w:t>
            </w:r>
          </w:p>
        </w:tc>
        <w:tc>
          <w:tcPr>
            <w:tcW w:w="6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 добытых (выловленных) водных биоресурсов по видам (кг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  <w:szCs w:val="14"/>
              </w:rPr>
              <w:t xml:space="preserve"> </w:t>
            </w:r>
            <w:r>
              <w:rPr>
                <w:b/>
                <w:sz w:val="16"/>
                <w:szCs w:val="14"/>
              </w:rPr>
              <w:t xml:space="preserve">(виды добытых (выловленных) водных биоресурсов указываются в столбцах, </w:t>
            </w:r>
          </w:p>
        </w:tc>
      </w:tr>
      <w:tr>
        <w:trPr>
          <w:trHeight w:val="134" w:hRule="exac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5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6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чало постановки (подъема) порядка орудий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чи (вылова)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кончание</w:t>
            </w:r>
            <w:r>
              <w:rPr>
                <w:b/>
                <w:sz w:val="14"/>
                <w:szCs w:val="14"/>
              </w:rPr>
              <w:t xml:space="preserve"> постановки (подъема) порядка орудий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чи (вылова)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ча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стан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дъема) поряд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орудий добыч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вылова)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Оконч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стан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дъема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рядка орудий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чи (вылова)</w:t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exac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center"/>
              <w:rPr/>
            </w:pPr>
            <w:r>
              <w:rPr>
                <w:b/>
                <w:sz w:val="14"/>
                <w:szCs w:val="10"/>
              </w:rPr>
              <w:t>Подъем</w:t>
            </w:r>
          </w:p>
          <w:p>
            <w:pPr>
              <w:pStyle w:val="Normal"/>
              <w:shd w:fill="FFFFFF" w:val="clear"/>
              <w:ind w:firstLine="29"/>
              <w:jc w:val="center"/>
              <w:rPr>
                <w:b/>
                <w:b/>
                <w:sz w:val="14"/>
                <w:szCs w:val="10"/>
              </w:rPr>
            </w:pPr>
            <w:r>
              <w:rPr>
                <w:b/>
                <w:sz w:val="14"/>
                <w:szCs w:val="10"/>
              </w:rPr>
              <w:t>порядка</w:t>
            </w:r>
          </w:p>
          <w:p>
            <w:pPr>
              <w:pStyle w:val="Normal"/>
              <w:shd w:fill="FFFFFF" w:val="clear"/>
              <w:ind w:firstLine="29"/>
              <w:jc w:val="center"/>
              <w:rPr>
                <w:b/>
                <w:b/>
                <w:sz w:val="14"/>
                <w:szCs w:val="10"/>
              </w:rPr>
            </w:pPr>
            <w:r>
              <w:rPr>
                <w:b/>
                <w:sz w:val="14"/>
                <w:szCs w:val="10"/>
              </w:rPr>
              <w:t>орудий</w:t>
            </w:r>
          </w:p>
          <w:p>
            <w:pPr>
              <w:pStyle w:val="Normal"/>
              <w:shd w:fill="FFFFFF" w:val="clear"/>
              <w:ind w:firstLine="29"/>
              <w:jc w:val="center"/>
              <w:rPr>
                <w:b/>
                <w:b/>
                <w:sz w:val="14"/>
                <w:szCs w:val="10"/>
              </w:rPr>
            </w:pPr>
            <w:r>
              <w:rPr>
                <w:b/>
                <w:sz w:val="14"/>
                <w:szCs w:val="10"/>
              </w:rPr>
              <w:t>добычи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0"/>
              </w:rPr>
              <w:t>(вылова)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6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формация о погрузке, выгрузке или перегрузке уловов водных биоресурсов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рыбной и иной продукции из них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быто (выловлено) водных биоресурсов за сут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кг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30" w:hRule="exac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рт, координаты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ыгрузки, погруз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или перегруз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уловов вод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биоресурсов, рыб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и иной продукции и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их (с указанием вида операции)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бортовой номер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ыгрузивше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грузившего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уд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организации)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ид и 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риемо-сдаточ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кумента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Регистрацион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омер (</w:t>
            </w: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</w:rPr>
              <w:t>МО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ыгрузивше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грузившего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удна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зыв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игн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ыгрузивше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(погрузившего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уд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лов водных биоресурсов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 начала добычи (вылова) (нарастающий итог) (кг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742" w:hRule="exac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Выгружено (перегружено) уловов водных биоресурсов, рыбной и иной продукции из них (в пересчете на сырец) (кг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1056" w:hRule="exact"/>
        </w:trPr>
        <w:tc>
          <w:tcPr>
            <w:tcW w:w="6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Подпись, ФИО и печать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Находится на борту судна уловов водных биоресурсов, рыбной и иной продукции из них (в пересчете на сырец) (кг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одпись и ФИО капитана судна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146"/>
        <w:gridCol w:w="814"/>
        <w:gridCol w:w="960"/>
        <w:gridCol w:w="960"/>
        <w:gridCol w:w="960"/>
        <w:gridCol w:w="960"/>
        <w:gridCol w:w="960"/>
        <w:gridCol w:w="960"/>
        <w:gridCol w:w="960"/>
        <w:gridCol w:w="960"/>
        <w:gridCol w:w="2760"/>
      </w:tblGrid>
      <w:tr>
        <w:trPr>
          <w:trHeight w:val="434" w:hRule="atLeast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ывной сигнал судна:</w:t>
            </w:r>
          </w:p>
        </w:tc>
        <w:tc>
          <w:tcPr>
            <w:tcW w:w="11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йса:</w:t>
            </w:r>
          </w:p>
        </w:tc>
      </w:tr>
      <w:tr>
        <w:trPr>
          <w:trHeight w:val="447" w:hRule="atLeast"/>
        </w:trPr>
        <w:tc>
          <w:tcPr>
            <w:tcW w:w="15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ьный размер ячеи орудия добычи (вылова) (мм):</w:t>
            </w:r>
          </w:p>
        </w:tc>
      </w:tr>
      <w:tr>
        <w:trPr>
          <w:trHeight w:val="975" w:hRule="atLeast"/>
        </w:trPr>
        <w:tc>
          <w:tcPr>
            <w:tcW w:w="12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быто (выловлено)/возвращено в среду обитания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4"/>
              </w:rPr>
              <w:t>расположение которых сохраняется при переходе на новую страницу в течение всего времени добычи (вылова)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быто (выловлено) водных 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г)</w:t>
            </w:r>
          </w:p>
        </w:tc>
      </w:tr>
      <w:tr>
        <w:trPr>
          <w:trHeight w:val="6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720" w:right="49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(на 24.00 судового времени)</w:t>
      </w:r>
    </w:p>
    <w:p>
      <w:pPr>
        <w:pStyle w:val="Normal"/>
        <w:shd w:fill="FFFFFF" w:val="clear"/>
        <w:ind w:left="38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  <w:t>Примечания: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2"/>
        </w:rPr>
        <w:t xml:space="preserve">1. Записи в промысловый журнал производятся в течение календарного года, начиная с даты начала добычи (вылова) водных биологических ресурсов в текущем </w:t>
      </w:r>
      <w:r>
        <w:rPr/>
        <w:t>календарном году и заканчивая датой окончания добычи (вылова) водных биоресурсов в текущем календарном году, но не позднее 31 декабря текущего календарного года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1"/>
        </w:rPr>
        <w:t xml:space="preserve">2. Записи в промысловый журнал производятся с использованием пишущих средств черного или синего (фиолетового) цвета, исключающих удаление, </w:t>
      </w:r>
      <w:r>
        <w:rPr/>
        <w:t>корректировку или изменение произведенных записей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2"/>
        </w:rPr>
        <w:t xml:space="preserve">3. Внесение исправлений в промысловый журнал производится путем перечеркивания двумя чертами горизонтальной строки и воспроизводства новой записи в следующей (нижней) горизонтальной строке. Внесенное изменение заверяется подписью капитана судна (лица, ответственного за добычу (вылов) или за организацию </w:t>
      </w:r>
      <w:r>
        <w:rPr/>
        <w:t>добычи (вылова) водных биоресурсов)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11"/>
        </w:rPr>
        <w:t xml:space="preserve">4. </w:t>
      </w:r>
      <w:r>
        <w:rPr/>
        <w:t>При окончании страницы и переносе записей суточной информации на новую страницу дата промысловых суток новой страницы указывается соответственно предыдущей странице.</w:t>
      </w:r>
    </w:p>
    <w:p>
      <w:pPr>
        <w:pStyle w:val="Normal"/>
        <w:shd w:fill="FFFFFF" w:val="clear"/>
        <w:ind w:left="38" w:firstLine="670"/>
        <w:jc w:val="both"/>
        <w:rPr>
          <w:spacing w:val="-2"/>
        </w:rPr>
      </w:pPr>
      <w:r>
        <w:rPr>
          <w:spacing w:val="-2"/>
        </w:rPr>
        <w:t>5. При окончании промыслового журнала записи переносятся в новый промысловый журнал с даты добычи (вылова) предыдущего промыслового журнал.</w:t>
      </w:r>
    </w:p>
    <w:p>
      <w:pPr>
        <w:pStyle w:val="Normal"/>
        <w:shd w:fill="FFFFFF" w:val="clear"/>
        <w:ind w:left="38" w:firstLine="670"/>
        <w:jc w:val="both"/>
        <w:rPr/>
      </w:pPr>
      <w:r>
        <w:rPr/>
        <w:t>6. Нумерация промысловых журналов производится последовательно в течение календарного года, начиная с № 1.</w:t>
      </w:r>
    </w:p>
    <w:p>
      <w:pPr>
        <w:pStyle w:val="Normal"/>
        <w:ind w:firstLine="708"/>
        <w:jc w:val="both"/>
        <w:rPr/>
      </w:pPr>
      <w:r>
        <w:rPr/>
        <w:t>7. Отдельная страница заполняется на каждые сутки добычи (вылова) водных биоресурсов отдельно для каждого разрешения на добычу (вылов) водных биоресурсов, каждого района (подрайона, зоны, подзоны) добычи (вылова)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8. При перерыве в добыче (вылове) водных биоресурсов на соответствующей странице производится запись о времени начала, окончания и причине такого перерыва.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1320" w:leader="none"/>
        </w:tabs>
        <w:jc w:val="both"/>
        <w:rPr/>
      </w:pPr>
      <w:r>
        <w:rPr>
          <w:b/>
          <w:i/>
          <w:iCs/>
          <w:spacing w:val="-2"/>
          <w:sz w:val="28"/>
          <w:szCs w:val="28"/>
        </w:rPr>
        <w:t xml:space="preserve">В настоящем журнале пронумеровано, прошнуровано и скреплено печатью ______________________________ листов 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680" w:leader="none"/>
          <w:tab w:val="left" w:pos="-1320" w:leader="none"/>
        </w:tabs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лжность лица Азово-Черноморского территориального управления Росрыболовства, его подпись и ФИО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spacing w:before="936" w:after="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______»_______________________________20____г.</w:t>
      </w:r>
    </w:p>
    <w:p>
      <w:pPr>
        <w:pStyle w:val="Normal"/>
        <w:shd w:fill="FFFFFF" w:val="clear"/>
        <w:spacing w:before="446" w:after="0"/>
        <w:rPr>
          <w:b/>
          <w:b/>
        </w:rPr>
      </w:pPr>
      <w:r>
        <w:rPr>
          <w:b/>
          <w:i/>
          <w:iCs/>
          <w:sz w:val="28"/>
          <w:szCs w:val="28"/>
        </w:rPr>
        <w:t>Место шнуровки</w:t>
      </w:r>
    </w:p>
    <w:p>
      <w:pPr>
        <w:pStyle w:val="Normal"/>
        <w:shd w:fill="FFFFFF" w:val="clear"/>
        <w:rPr/>
      </w:pPr>
      <w:r>
        <w:rPr>
          <w:b/>
          <w:i/>
          <w:iCs/>
          <w:sz w:val="28"/>
          <w:szCs w:val="28"/>
        </w:rPr>
        <w:t xml:space="preserve">и опечатывания печатью 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Азово-Черноморского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территориального управл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Росрыболовства</w:t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52">
    <w:name w:val="Font Style52"/>
    <w:qFormat/>
    <w:rPr>
      <w:rFonts w:ascii="Tahoma" w:hAnsi="Tahoma" w:cs="Tahoma"/>
      <w:sz w:val="14"/>
      <w:szCs w:val="14"/>
    </w:rPr>
  </w:style>
  <w:style w:type="character" w:styleId="FontStyle51">
    <w:name w:val="Font Style51"/>
    <w:qFormat/>
    <w:rPr>
      <w:rFonts w:ascii="Tahoma" w:hAnsi="Tahoma" w:cs="Tahoma"/>
      <w:b/>
      <w:bCs/>
      <w:sz w:val="8"/>
      <w:szCs w:val="8"/>
    </w:rPr>
  </w:style>
  <w:style w:type="character" w:styleId="FontStyle53">
    <w:name w:val="Font Style53"/>
    <w:qFormat/>
    <w:rPr>
      <w:rFonts w:ascii="Tahoma" w:hAnsi="Tahoma" w:cs="Tahoma"/>
      <w:b/>
      <w:bCs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43:00Z</dcterms:created>
  <dc:creator>user</dc:creator>
  <dc:description/>
  <cp:keywords/>
  <dc:language>en-US</dc:language>
  <cp:lastModifiedBy>user</cp:lastModifiedBy>
  <cp:lastPrinted>2011-03-29T14:00:00Z</cp:lastPrinted>
  <dcterms:modified xsi:type="dcterms:W3CDTF">2011-04-01T11:51:00Z</dcterms:modified>
  <cp:revision>63</cp:revision>
  <dc:subject/>
  <dc:title/>
</cp:coreProperties>
</file>